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Svazek 2 Příloha 3 - Vzor ČP dodavatele o prokázání splnění části základní způsobilosti dodavatel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prokázání splnění části základní způsobilosti dodavatele podle zákona č.134/2016 Sb., o zadávání veřejných zakázek, ve znění pozdějších předpisů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pro nadlimitní sektorovou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V520 a V5522 – výměna vedení – II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emá v České republice zachycený splatný daňový nedoplatek ve vztahu ke spotřební da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má v České republice ani v zemi svého sídla splatný nedoplatek na pojistném nebo na penále na veřejné zdravotní pojiště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Není v likvidaci, nebylo proti němu vydáno rozhodnutí o úpadku, nebyla vůči němu nařízena nucená správa podle jiného právního předpisu nebo v obdobné situaci podle právního řádku země sídla dodavate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známka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Čestné prohlášení uvedené v poslední odrážce předkládá pouze dodavatel, který není zapsán v obchodním rejstříku či jiné obdobné evidenci. V případě, že dodavatel je v obchodním rejstříku či jiné obdobné evidenci zapsán, poslední odrážku tohoto čestného prohlášení odstraní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________dne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0-05-29T05:07:00Z</dcterms:modified>
  <cp:revision>70</cp:revision>
  <dc:subject/>
  <dc:title>VZOR - ČESTNÉ PROHLÁŠENÍ DODAVATELE</dc:title>
</cp:coreProperties>
</file>